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2" w:after="0"/>
        <w:ind w:left="80" w:right="62" w:hanging="0"/>
        <w:jc w:val="center"/>
        <w:rPr/>
      </w:pPr>
      <w:r>
        <w:rPr/>
        <w:t>ALLEGATO</w:t>
      </w:r>
      <w:r>
        <w:rPr>
          <w:spacing w:val="-3"/>
        </w:rPr>
        <w:t xml:space="preserve"> </w:t>
      </w:r>
      <w:r>
        <w:rPr/>
        <w:t>6</w:t>
      </w:r>
    </w:p>
    <w:p>
      <w:pPr>
        <w:pStyle w:val="TextBody"/>
        <w:spacing w:before="140" w:after="0"/>
        <w:ind w:left="80" w:right="62" w:hanging="0"/>
        <w:jc w:val="center"/>
        <w:rPr/>
      </w:pPr>
      <w:r>
        <w:rPr/>
        <w:t>SCHEMA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OFFERTA</w:t>
      </w:r>
      <w:r>
        <w:rPr>
          <w:spacing w:val="-2"/>
        </w:rPr>
        <w:t xml:space="preserve"> </w:t>
      </w:r>
      <w:r>
        <w:rPr/>
        <w:t>ECONOMICA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DICHIARAZIONE DI OFFERTA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Il sottoscritto </w:t>
      </w: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>(Cognome e nome del rappresentante della società o del titolare dell’impresa individuale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nella sua qualità di </w:t>
      </w: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>(Carica rivestita: titolare, Amministratore Unico, Presidente del Consiglio di Amministrazione, Amministratore Delegato, socio amministratore, socio accomandatario, institore, procuratore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e in rappresentanza dell’impresa/consorzio </w:t>
      </w: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(Denominazione o ragione sociale o ditta)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n sede in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n riferimento all’appalto in oggetto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resa visione del bando di gara, del disciplinare, del capitolato speciale e dello schema di contratto e accettate incondizionatamente tutte le prescrizioni in essi contenute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nsiderate tutte le circostanze generali e particolari suscettibili di influire sulla determinazione del corrispettivo, sulle condizioni contrattuali e sull’esecuzione del servizio e giudicato il prezzo nel suo complesso remunerativo e tale da consentire il ribasso offerto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tenuto conto, nella preparazione della propria offerta, degli obblighi relativi alle disposizioni in materia di sicurezza, di condizioni di lavoro e di previdenza e assistenza in vigore nel luogo dove deve essere eseguito il servizio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O F F R E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er l’esecuzione del servizio l’applicazione delle seguenti provvigioni su premi imponibili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- PROVVIGIONI SU PREMI IMPONIBILI (in percentuale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n cifre _________________%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n lettere 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Luogo e data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: 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b/>
          <w:i/>
          <w:sz w:val="26"/>
        </w:rPr>
        <w:t>La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presente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offerta economica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deve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essere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sottoscritta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digitalmente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dal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legale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rappresentante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del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concorrente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o</w:t>
      </w:r>
      <w:r>
        <w:rPr>
          <w:b/>
          <w:i/>
          <w:spacing w:val="2"/>
          <w:sz w:val="26"/>
        </w:rPr>
        <w:t xml:space="preserve"> </w:t>
      </w:r>
      <w:r>
        <w:rPr>
          <w:b/>
          <w:i/>
          <w:sz w:val="26"/>
        </w:rPr>
        <w:t>da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un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suo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procuratore</w:t>
      </w:r>
      <w:r>
        <w:rPr>
          <w:b/>
          <w:i/>
          <w:spacing w:val="-1"/>
          <w:sz w:val="26"/>
        </w:rPr>
        <w:t xml:space="preserve"> </w:t>
      </w:r>
      <w:r>
        <w:rPr>
          <w:b/>
          <w:i/>
          <w:sz w:val="26"/>
        </w:rPr>
        <w:t>e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caricata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a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Sistema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it-IT"/>
        </w:rPr>
        <w:t xml:space="preserve">N.B.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La presente dichiarazione di offerta deve essere resa e sottoscritta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nel caso di impresa individuale, dal titolare della stessa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nel caso di società o di consorzio, da chi ne ha la rappresentanza legale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nel caso di raggruppamento, da tutti i soggetti che costituiranno il raggruppamento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In tale ipotesi, l’offerta deve specificare le parti del servizio che saranno eseguite dai singoli soggetti e contenere l’impegno che, in caso di aggiudicazione della gara, gli stessi conferiranno mandato collettivo speciale con rappresentanza a uno di essi, qualificato come mandatario, il quale stipulerà il contratto in nome e per conto proprio e dei mandanti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In ogni caso la dichiarazione di offerta può essere sottoscritta anche da un soggetto autorizzato ad agire in nome e per conto del concorrente, purché sia prodotta copia della relativa proc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52:00Z</dcterms:created>
  <dc:creator/>
  <dc:description/>
  <cp:keywords/>
  <dc:language>en-US</dc:language>
  <cp:lastModifiedBy/>
  <dcterms:modified xsi:type="dcterms:W3CDTF">2023-04-05T08:12:00Z</dcterms:modified>
  <cp:revision>1</cp:revision>
  <dc:subject/>
  <dc:title/>
</cp:coreProperties>
</file>